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69184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38602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0534254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0055640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949761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394542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